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BIBLIOGRAPHI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uvrages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ABDELMALEK  Ali Ait, GERARD Jean-Louis </w:t>
      </w:r>
      <w:r>
        <w:rPr>
          <w:b/>
          <w:sz w:val="24"/>
        </w:rPr>
        <w:t>«</w:t>
      </w:r>
      <w:r>
        <w:rPr>
          <w:sz w:val="24"/>
        </w:rPr>
        <w:t> </w:t>
      </w:r>
      <w:r>
        <w:rPr>
          <w:b/>
          <w:sz w:val="24"/>
        </w:rPr>
        <w:t>Sciences humaines et soins 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InterEditions, Paris, 199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FONDATION ISLAMIQUE </w:t>
      </w:r>
      <w:r>
        <w:rPr>
          <w:b/>
          <w:sz w:val="24"/>
        </w:rPr>
        <w:t>«</w:t>
      </w:r>
      <w:r>
        <w:rPr>
          <w:sz w:val="24"/>
        </w:rPr>
        <w:t> </w:t>
      </w:r>
      <w:r>
        <w:rPr>
          <w:b/>
          <w:sz w:val="24"/>
        </w:rPr>
        <w:t>Mieux comprendre l’Islam 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Ed. Fondation Islamique, Glasgow U.K., 198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MILLON-LAJOINIE Marie-Madeleine </w:t>
      </w:r>
      <w:r>
        <w:rPr>
          <w:b/>
          <w:sz w:val="24"/>
        </w:rPr>
        <w:t>«</w:t>
      </w:r>
      <w:r>
        <w:rPr>
          <w:sz w:val="24"/>
        </w:rPr>
        <w:t> </w:t>
      </w:r>
      <w:r>
        <w:rPr>
          <w:b/>
          <w:sz w:val="24"/>
        </w:rPr>
        <w:t>Sciences humaines et soins infirmiers</w:t>
      </w:r>
      <w:r>
        <w:rPr>
          <w:sz w:val="24"/>
        </w:rPr>
        <w:t> </w:t>
      </w:r>
      <w:r>
        <w:rPr>
          <w:b/>
          <w:sz w:val="24"/>
        </w:rPr>
        <w:t>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Ed. Lamarre, Paris, 199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EWMAN GIGER Joyce, DAVIDHIZAR Ruth Elaine </w:t>
      </w:r>
      <w:r>
        <w:rPr>
          <w:b/>
          <w:sz w:val="24"/>
        </w:rPr>
        <w:t>«</w:t>
      </w:r>
      <w:r>
        <w:rPr>
          <w:sz w:val="24"/>
        </w:rPr>
        <w:t> </w:t>
      </w:r>
      <w:r>
        <w:rPr>
          <w:b/>
          <w:sz w:val="24"/>
        </w:rPr>
        <w:t xml:space="preserve">Soins infirmiers </w:t>
        <w:tab/>
        <w:tab/>
        <w:tab/>
        <w:tab/>
        <w:tab/>
        <w:tab/>
        <w:tab/>
        <w:tab/>
        <w:tab/>
        <w:tab/>
        <w:tab/>
        <w:tab/>
        <w:t>interculturels 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Ed. Lamarre, Paris, 199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IRET Christian </w:t>
      </w:r>
      <w:r>
        <w:rPr>
          <w:b/>
          <w:sz w:val="24"/>
        </w:rPr>
        <w:t xml:space="preserve">« Familles Africaines en France - ethnicisation, ségrégation et </w:t>
        <w:tab/>
        <w:tab/>
        <w:tab/>
        <w:tab/>
        <w:tab/>
        <w:tab/>
        <w:tab/>
        <w:tab/>
        <w:tab/>
        <w:tab/>
        <w:t>communication »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>Ed. CIEMI L’Hartman, Paris, 199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ULLRICH Lothar, LAMERS-ABDELLA Andrea </w:t>
      </w:r>
      <w:r>
        <w:rPr>
          <w:b/>
          <w:sz w:val="24"/>
        </w:rPr>
        <w:t>«</w:t>
      </w:r>
      <w:r>
        <w:rPr>
          <w:sz w:val="24"/>
        </w:rPr>
        <w:t> </w:t>
      </w:r>
      <w:r>
        <w:rPr>
          <w:b/>
          <w:sz w:val="24"/>
        </w:rPr>
        <w:t>L’infirmière et les soins intensifs 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Ed. Maloine, Paris, 19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cs="Comic Sans MS" w:ascii="Comic Sans MS" w:hAnsi="Comic Sans MS"/>
          <w:b/>
          <w:sz w:val="28"/>
        </w:rPr>
        <w:t>Article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Hommes et  Migrations, </w:t>
      </w:r>
      <w:r>
        <w:rPr>
          <w:sz w:val="24"/>
        </w:rPr>
        <w:t>Avril et Mai 1990, n°1131 et 1132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« Les Africains Noirs en France », n° entier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Jonction</w:t>
      </w:r>
      <w:r>
        <w:rPr>
          <w:sz w:val="24"/>
        </w:rPr>
        <w:t>, 1980, n° 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ALAVERT M.H. « L’alimentation des migrant »  p.11 à 1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Journal de Pédiatrie et de Puériculture</w:t>
      </w:r>
      <w:r>
        <w:rPr>
          <w:sz w:val="24"/>
        </w:rPr>
        <w:t>, 1994, n°7,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ROGEZ F. « L’abord corporel du nourrisson suivant les cultures »</w:t>
      </w:r>
      <w:r>
        <w:rPr>
          <w:b/>
          <w:sz w:val="24"/>
        </w:rPr>
        <w:t xml:space="preserve">  </w:t>
      </w:r>
      <w:r>
        <w:rPr>
          <w:sz w:val="24"/>
        </w:rPr>
        <w:t>p.419 à 421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’infirmière enseignante</w:t>
      </w:r>
      <w:r>
        <w:rPr>
          <w:sz w:val="24"/>
        </w:rPr>
        <w:t>, Décembre 1991, n°10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MOREAU D. « Spiritualité et soins infirmiers » p.11-</w:t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DIER C. « Soutien spirituel dans une unité de soins palliatifs »  p.13-14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THOMAS L-V « A propos des rites » p.18 à 24</w:t>
      </w: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L’infirmière magazine</w:t>
      </w:r>
      <w:r>
        <w:rPr>
          <w:sz w:val="24"/>
        </w:rPr>
        <w:t>, Janvier 1998, n° 123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COTRANT S. « Autre culture, autre soin » p.29 à 32</w:t>
        <w:tab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 xml:space="preserve">La Revue de Généraliste et de la Gérontologie, </w:t>
      </w:r>
      <w:r>
        <w:rPr>
          <w:sz w:val="24"/>
        </w:rPr>
        <w:t>Novembre 1997, n° 39</w:t>
        <w:tab/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MIAS L. « Accompagnement interculturel des mourants et de leurs proches »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.21 à 40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La Revue du Praticien</w:t>
      </w:r>
      <w:r>
        <w:rPr>
          <w:sz w:val="24"/>
        </w:rPr>
        <w:t>, Avril 1991, n° 11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de GARINE I.  « Les interdits alimentaires d’origine sociale et religieuse »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p.973 à 976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La Vie</w:t>
      </w:r>
      <w:r>
        <w:rPr>
          <w:sz w:val="24"/>
        </w:rPr>
        <w:t>, 6 Mars 1997, n° 2688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ESCAFFIT J-C  « Les vrais chiffres de l’immigration »  p.12-13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Le Généraliste et la Gérontologie</w:t>
      </w:r>
      <w:r>
        <w:rPr>
          <w:sz w:val="24"/>
        </w:rPr>
        <w:t>, Février 1996, n°22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MIAS L.  « Rites et pratiques religieuses; Connaissances utiles pour les soignants » 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p.31 à 38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Objectif Soins</w:t>
      </w:r>
      <w:r>
        <w:rPr>
          <w:sz w:val="24"/>
        </w:rPr>
        <w:t>, Janvier 1996, n° 39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KESSAR Z.  « Anthropologie et démarche de soins »  p. II à IV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MABE B. « Diététique, alimentation et culture »  p. XIII à XVI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CEVETZOFF P. « De l’hygiène et de la souillure: regard anthropologique » p. .X-XI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TESSIER A . « Les rites autour de la mort »  p. XII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KESSAR Z. et KOTOBI L.  « Quel peut être l’apport de l’anthropologie pour les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oignants ? » p. XIII à XVI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MAREIX N. « Ethique et approche pluriculturelle des soins » p. .XVI à XVIII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Revue de l’Infirmière</w:t>
      </w:r>
      <w:r>
        <w:rPr>
          <w:sz w:val="24"/>
        </w:rPr>
        <w:t>, Novembre 1997, n° 32,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TRABACCHI G. « Rites et religions »  p.74 à 76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Soins</w:t>
      </w:r>
      <w:r>
        <w:rPr>
          <w:sz w:val="24"/>
        </w:rPr>
        <w:t>, Novembre 1995, n° 6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GERARD J-L. « Anthropologie de la douleur »  p.44 à 4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Soins Formation Pédagogie Encadrement</w:t>
      </w:r>
      <w:r>
        <w:rPr>
          <w:sz w:val="24"/>
        </w:rPr>
        <w:t>, 2ème trimestre 1996, n°18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DUPERREIN B.  « Aspect culturel des soins infirmiers »  p.37 à 40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rFonts w:cs="Comic Sans MS" w:ascii="Comic Sans MS" w:hAnsi="Comic Sans MS"/>
          <w:b/>
          <w:sz w:val="28"/>
        </w:rPr>
        <w:t>Textes de référenc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Déclaration Universelle des Droits de l’Hom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rvice de l’information, Nations Unies - New York, 197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Recueil des Principaux Textes Relatifs à la Formation et à l’Exercice de la </w:t>
        <w:tab/>
        <w:tab/>
        <w:tab/>
        <w:tab/>
        <w:t>Profession d’Infirmier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>Ministère des Affaires Sociales, de la Santé et de la Vil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Conditions juridiques et culturelles de l’intégration</w:t>
      </w:r>
      <w:r>
        <w:rPr>
          <w:sz w:val="24"/>
        </w:rPr>
        <w:t xml:space="preserve"> 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Rapport du Haut Conseil à l’Intégration au Premier minist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d. La Documentation Française, Collection des Rapports Officiels, Mars 199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es 14 Besoins Fondamentaux de Virginia Henders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a Chartre du  Patient Hospitalisé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cs="Comic Sans MS" w:ascii="Comic Sans MS" w:hAnsi="Comic Sans MS"/>
          <w:b/>
          <w:sz w:val="28"/>
        </w:rPr>
        <w:t>Ouvrages généraux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Petit Larousse illustré</w:t>
      </w:r>
      <w:r>
        <w:rPr>
          <w:sz w:val="24"/>
        </w:rPr>
        <w:t>,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Grand Larousse Encyclopédiqu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Petit Robert</w:t>
      </w:r>
      <w:r>
        <w:rPr>
          <w:sz w:val="24"/>
        </w:rPr>
        <w:t>, 199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Petit Larousse illustré</w:t>
      </w:r>
      <w:r>
        <w:rPr>
          <w:sz w:val="24"/>
        </w:rPr>
        <w:t>, 198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cs="Comic Sans MS" w:ascii="Comic Sans MS" w:hAnsi="Comic Sans MS"/>
          <w:b/>
          <w:sz w:val="28"/>
        </w:rPr>
        <w:t>Documents diver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Entretien avec </w:t>
      </w:r>
      <w:r>
        <w:rPr>
          <w:b/>
          <w:sz w:val="24"/>
        </w:rPr>
        <w:t>M.OUMILOU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« Rites et Religions - Guide pratique pour accueillir les malades à l’hôpital »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HIRADE Gérard, DELBECQ Dominique, GILIOLI Christian, LEVY Isab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Ed.ESTEM, Paris,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1416"/>
        <w:jc w:val="both"/>
        <w:rPr>
          <w:sz w:val="24"/>
        </w:rPr>
      </w:pPr>
      <w:r>
        <w:rPr>
          <w:b/>
          <w:sz w:val="24"/>
        </w:rPr>
        <w:t>«</w:t>
      </w:r>
      <w:r>
        <w:rPr>
          <w:sz w:val="24"/>
        </w:rPr>
        <w:t> </w:t>
      </w:r>
      <w:r>
        <w:rPr>
          <w:b/>
          <w:sz w:val="24"/>
        </w:rPr>
        <w:t>Assistance morale, religieuse ou</w:t>
        <w:tab/>
        <w:t>philosophique aux patients hospitalisés - Guide pratique à l’usage du personnel hospitatiler »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GROUPE DE CONCERTATION PLURALISTE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Editeur responsable: Groupe de Concertation Pluralis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8:11:00Z</dcterms:created>
  <dc:creator>CIMARAL</dc:creator>
  <dc:description/>
  <dc:language>en-US</dc:language>
  <cp:lastModifiedBy>Jerome Malandrino</cp:lastModifiedBy>
  <dcterms:modified xsi:type="dcterms:W3CDTF">1999-02-12T18:11:00Z</dcterms:modified>
  <cp:revision>2</cp:revision>
  <dc:subject/>
  <dc:title>BIBLIOGRAPHIE</dc:title>
</cp:coreProperties>
</file>